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Arial" w:ascii="Arial" w:hAnsi="Arial"/>
          <w:sz w:val="28"/>
          <w:szCs w:val="28"/>
        </w:rPr>
        <w:t>III-008 Budgeting, Resource Allocation, and Financial Management</w:t>
      </w:r>
    </w:p>
    <w:p>
      <w:pPr>
        <w:pStyle w:val="Heading2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ourse-Embedded Internship Log - 2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58"/>
        <w:gridCol w:w="2358"/>
        <w:gridCol w:w="2358"/>
      </w:tblGrid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Number:</w:t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rPr>
                <w:rFonts w:ascii="Arial" w:hAnsi="Arial" w:cs="Arial"/>
                <w:i/>
                <w:i/>
                <w:color w:val="333399"/>
              </w:rPr>
            </w:pPr>
            <w:r>
              <w:rPr>
                <w:rFonts w:cs="Arial" w:ascii="Arial" w:hAnsi="Arial"/>
                <w:i/>
                <w:color w:val="333399"/>
              </w:rPr>
              <w:t>EDLD 5333: Leadership for Accountabili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color w:val="333399"/>
              </w:rPr>
            </w:pPr>
            <w:r>
              <w:rPr>
                <w:rFonts w:cs="Arial" w:ascii="Arial" w:hAnsi="Arial"/>
                <w:i/>
                <w:color w:val="333399"/>
              </w:rPr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ce of Activity</w:t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me Spent on Activity</w:t>
            </w:r>
          </w:p>
          <w:p>
            <w:pPr>
              <w:pStyle w:val="Normal"/>
              <w:tabs>
                <w:tab w:val="clear" w:pos="720"/>
                <w:tab w:val="left" w:pos="2090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i/>
                <w:color w:val="333399"/>
              </w:rPr>
              <w:t>7 hours</w:t>
            </w:r>
          </w:p>
        </w:tc>
      </w:tr>
    </w:tbl>
    <w:p>
      <w:pPr>
        <w:pStyle w:val="Normal"/>
        <w:tabs>
          <w:tab w:val="clear" w:pos="720"/>
          <w:tab w:val="left" w:pos="209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1522730" cy="16897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68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roup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133.05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ption of th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roup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67310</wp:posOffset>
                </wp:positionV>
                <wp:extent cx="4352290" cy="952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3399"/>
                              </w:rPr>
                              <w:t>Students conduct a data-based needs assessment.  Based on the areas of need identified, students create a campus action plan to address the needs identified including professional development plans, allocation of resources to support the plan, and any tools needed for school improvement effor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5pt;mso-wrap-distance-left:9.05pt;mso-wrap-distance-right:9.05pt;mso-wrap-distance-top:0pt;mso-wrap-distance-bottom:0pt;margin-top:5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333399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3399"/>
                        </w:rPr>
                        <w:t>Students conduct a data-based needs assessment.  Based on the areas of need identified, students create a campus action plan to address the needs identified including professional development plans, allocation of resources to support the plan, and any tools needed for school improvement effor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39520</wp:posOffset>
                </wp:positionV>
                <wp:extent cx="1517650" cy="913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s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lection/Learn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cus reflection on the leadership ski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Minimum of 150 Words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71.95pt;mso-wrap-distance-left:9.05pt;mso-wrap-distance-right:9.05pt;mso-wrap-distance-top:0pt;mso-wrap-distance-bottom:0pt;margin-top:9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s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lection/Learn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cus reflection on the leadership ski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Minimum of 150 Words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1239520</wp:posOffset>
                </wp:positionV>
                <wp:extent cx="4352290" cy="3980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98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fter spending several weeks looking at data, analyzing the staff, looking at the Site Based Decision Making team, the budget and the needs of our students, I found myself ready to create a plan of action that would help achieve a goal for achievement. This process was long and took time and focus from me. As a leader, I can see that this is something I’ll have to do every year and make sure that my staff can come to a consensus as to whether or not they find my ideas inspiring and worth their time. Consensus building as well as financial management will play a large role in my career as a leader and I will need to be sure to include the community in my decisions. Basically, what I learned this week is that as a leader the pressure to choose important and meaningful directions for my campus will be very great. I hope that after this course I can find a way to live up to that expectation and be the best leader I can for my staff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13.4pt;mso-wrap-distance-left:9.05pt;mso-wrap-distance-right:9.05pt;mso-wrap-distance-top:0pt;mso-wrap-distance-bottom:0pt;margin-top:97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fter spending several weeks looking at data, analyzing the staff, looking at the Site Based Decision Making team, the budget and the needs of our students, I found myself ready to create a plan of action that would help achieve a goal for achievement. This process was long and took time and focus from me. As a leader, I can see that this is something I’ll have to do every year and make sure that my staff can come to a consensus as to whether or not they find my ideas inspiring and worth their time. Consensus building as well as financial management will play a large role in my career as a leader and I will need to be sure to include the community in my decisions. Basically, what I learned this week is that as a leader the pressure to choose important and meaningful directions for my campus will be very great. I hope that after this course I can find a way to live up to that expectation and be the best leader I can for my staf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9595</wp:posOffset>
                </wp:positionH>
                <wp:positionV relativeFrom="paragraph">
                  <wp:posOffset>6816725</wp:posOffset>
                </wp:positionV>
                <wp:extent cx="1287780" cy="209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vised 11-20-0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16.5pt;mso-wrap-distance-left:9.05pt;mso-wrap-distance-right:9.05pt;mso-wrap-distance-top:0pt;mso-wrap-distance-bottom:0pt;margin-top:536.75pt;mso-position-vertical-relative:text;margin-left:3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vised 11-20-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Char Char1"/>
    <w:basedOn w:val="DefaultParagraphFont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5:06:00Z</dcterms:created>
  <dc:creator>vrucker</dc:creator>
  <dc:description/>
  <cp:keywords/>
  <dc:language>en-US</dc:language>
  <cp:lastModifiedBy>Wesley</cp:lastModifiedBy>
  <cp:lastPrinted>2009-06-25T16:03:00Z</cp:lastPrinted>
  <dcterms:modified xsi:type="dcterms:W3CDTF">2012-07-06T1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